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  <w:t>Znak sprawy: 2/2026/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3 -  Projektowane postanowienia umowy, które zostaną wprowadzone do treści umowy w sprawie zamówienia nr 2/2026/Z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na usługi </w:t>
      </w:r>
      <w:r>
        <w:rPr>
          <w:rFonts w:cs="Calibri" w:ascii="Calibri" w:hAnsi="Calibri"/>
          <w:b/>
          <w:sz w:val="20"/>
          <w:szCs w:val="20"/>
        </w:rPr>
        <w:t xml:space="preserve">przeglądów, serwisu i naprawy koncentratorów tlenu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UMOWA nr 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zawarta w dniu ………………. r. pomiędzy: Wojewódzkim Szpitalem Chorób Płuc im. dr A. Pawelca, ul. Bracka 13, REGON 000297690, NIP 647-21-80-17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reprezentowanym przez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Dyrektora – Michała Rup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zwanym dalej Zamawiającym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a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reprezentowanym przez:.......................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wanym w dalszej części umowy Wykonawcą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 przeprowadzeniu postępowania o udzielenie zamówienia publicznego o wartości do 170 000 zł, pod nazwą ……….. </w:t>
      </w:r>
      <w:r>
        <w:rPr>
          <w:rFonts w:cs="Calibri" w:ascii="Calibri" w:hAnsi="Calibri"/>
          <w:color w:val="000000"/>
          <w:sz w:val="20"/>
          <w:szCs w:val="20"/>
        </w:rPr>
        <w:t xml:space="preserve">na usługi </w:t>
      </w:r>
      <w:r>
        <w:rPr>
          <w:rFonts w:cs="Calibri" w:ascii="Calibri" w:hAnsi="Calibri"/>
          <w:sz w:val="20"/>
          <w:szCs w:val="20"/>
        </w:rPr>
        <w:t xml:space="preserve">przeglądów, serwisu i naprawy koncentratorów tlenu </w:t>
      </w:r>
      <w:r>
        <w:rPr>
          <w:rFonts w:cs="Calibri" w:ascii="Calibri" w:hAnsi="Calibri"/>
          <w:color w:val="000000"/>
          <w:sz w:val="20"/>
          <w:szCs w:val="20"/>
        </w:rPr>
        <w:t>na podstawie art. 2.1.1 Prawo Zamówień Publiczn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PRZEDMIOT UM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niniejszej umowy Zamawiający zleca a Wykonawca przyjmuje zlecenie i zobowiązuje się do świadczenia na rzecz Zamawiającego następujących usług, zwanych dalej Usługa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644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prowadzania przeglądów technicznych urządzeń zwanych dalej koncentratorami tlen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64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ania serwisu koncentratorów tlen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64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ywania napraw koncentratorów tlenu w przypadkach określonych w umowie,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godnie z opisem przedmiotu zamówienia, zawartym w załączniku nr 1 do niniejszej umowy oraz Formularzem Oferty zawartym w załączniku nr 2  stanowiącymi jej integralną częś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rwis Koncentratorów tlenu będzie dotyczyć wyłącznie koncentratorów tlenu używanych na terenie województwa śląskiego i będzie wykonywany każdorazowo na podstawie zgłoszeń usterek dokonywanych przez Zamawiającego lub pacjenta korzystającego z koncentratora tlenu, telefonicznie </w:t>
      </w:r>
      <w:r>
        <w:rPr>
          <w:rFonts w:cs="Calibri" w:ascii="Calibri" w:hAnsi="Calibri"/>
          <w:sz w:val="20"/>
          <w:szCs w:val="20"/>
          <w:lang w:val="en-US"/>
        </w:rPr>
        <w:t>na numer  ……….. lub mailem na adres: ………………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ostaje zawarta na okres </w:t>
      </w:r>
      <w:r>
        <w:rPr>
          <w:rFonts w:cs="Calibri" w:ascii="Calibri" w:hAnsi="Calibri"/>
          <w:b/>
          <w:sz w:val="20"/>
          <w:szCs w:val="20"/>
        </w:rPr>
        <w:t>12 miesięcy od daty zawarcia umow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3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AGRODZENI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1. Z tytułu wykonywania Usług Wykonawcy przysługuje następujące wynagrodzenie, określone na podstawie złożonej oferty, która jest załącznikiem nr 2 i stanowi integralną część umowy:</w:t>
        <w:br/>
        <w:t>a) W wysokości …….. zł netto za każdy wykonany przegląd techniczny, o którym mowa w §1 ust. 1 lit a</w:t>
        <w:br/>
        <w:t>b) W wysokości ………... zł netto za każdy wykonany serwis, o którym mowa w §1 ust. 1 lit b)</w:t>
        <w:br/>
        <w:t xml:space="preserve">c) W wysokości określonej wg wyceny dokonanej zgodnie z załącznik nr 1 OPIS PRZEDMIOTU ZAMÓWIENIA pkt. 8 lit. d ; w zleceniu, o którym mowa w pkt. 9 zał. nr 1 OPIS PRZEDMIOTU ZAMÓWIENIA,  z tytułu dokonania naprawy koncentratora tlenu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ynagrodzenie:</w:t>
        <w:br/>
        <w:t>a) Będzie rozliczane w miesięcznych okresach rozliczeniowych</w:t>
        <w:br/>
        <w:t>b) Zostanie powiększone o należny podatek VAT zgodnie z obowiązującymi przepisami w dniu wystawienia faktury</w:t>
        <w:br/>
        <w:t>c) Będzie wypłacane Wykonawcy na podstawie wystawionej faktury w formie przelewu na rachunek bankowy wskazany na fakturze w terminie do 60 dni od dnia doręczenia faktury Zleceniodaw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óźnienie w płatnościach do 90 dni kalendarzowych nie daje Wykonawcy prawa do powstrzymania się z wykonaniem niniejszej umowy jak również odstąpienia od ni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Wynagrodzenie zaspokaja wszelkie roszczenia Wykonawcy z tytułu wykonania przedmiotu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Faktura VAT bądź rachunek zostanie wystawiony w oparciu o podpisany bez zastrzeżeń przez obie strony protokół potwierdzający wykonanie przedmiotu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Wynagrodzenie Wykonawcy  będzie obliczane, fakturowane i płatne w złotych polski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 xml:space="preserve">Faktura VAT bądź rachunek zostanie wystawiony zgodnie z następującymi danymi Zamawiającego: </w:t>
      </w:r>
      <w:r>
        <w:rPr>
          <w:rFonts w:cs="Calibri" w:ascii="Calibri" w:hAnsi="Calibri"/>
          <w:sz w:val="20"/>
          <w:szCs w:val="20"/>
        </w:rPr>
        <w:t>Wojewódzki Szpital Chorób Płuc im. dr A. Pawelca, ul. Bracka 13, REGON 000297690, NIP 647-21-80-17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hanging="36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Płatność za przedmiot umowy będzie realizowana z zastosowaniem mechanizmu podzielonej płatności, o którym mowa w art. 108a-108f ustawy z dnia 11 marca 2004 r. o podatku od towarów i usłu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korzystania przez Wykonawcę z możliwości wysłania ustrukturyzowanych faktur elektronicznych do Zamawiającego za pośrednictwem platformy elektronicznego fakturowania, obowiązuje następujący adres doręczenia faktury VAT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sekretariat@wscp.wodzisla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łatność na podstawie faktury otrzymanej z KSeF: w tytule przelewu każdorazowo podawany będzie numer identyfikujący fakturę w KSeF. Wszystkie załączniki do faktury (np. protokoły) zostaną przesłane w formie elektronicznej, zgodnej z formatem ustrukturyzowanym lub w innych dopuszczalnych formatach, zgodnie z regulaminem KSeF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>Zamawiający nie wyraża zgody na dokonanie przez Wykonawcę cesji umowy, jej części lub wynikającej z niej wierzytelnoś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 xml:space="preserve">Wszelka korespondencja w sprawie realizacji umowy będzie kierowana na adres email: </w:t>
      </w:r>
      <w:hyperlink r:id="rId3">
        <w:r>
          <w:rPr>
            <w:rStyle w:val="InternetLink"/>
            <w:rFonts w:cs="Calibri" w:ascii="Calibri" w:hAnsi="Calibri"/>
            <w:spacing w:val="2"/>
            <w:sz w:val="20"/>
            <w:szCs w:val="20"/>
          </w:rPr>
          <w:t>sekretariat@wscp.wodzislaw.pl</w:t>
        </w:r>
      </w:hyperlink>
      <w:r>
        <w:rPr>
          <w:rFonts w:cs="Calibri" w:ascii="Calibri" w:hAnsi="Calibri"/>
          <w:spacing w:val="2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Calibri" w:hAnsi="Calibri" w:cs="Calibri"/>
          <w:spacing w:val="2"/>
          <w:sz w:val="20"/>
          <w:szCs w:val="20"/>
        </w:rPr>
      </w:pPr>
      <w:r>
        <w:rPr>
          <w:rFonts w:cs="Segoe UI Symbol" w:ascii="Segoe UI Symbol" w:hAnsi="Segoe UI Symbol"/>
          <w:spacing w:val="2"/>
          <w:sz w:val="20"/>
          <w:szCs w:val="20"/>
        </w:rPr>
        <w:t>§</w:t>
      </w:r>
      <w:r>
        <w:rPr>
          <w:rFonts w:cs="Calibri" w:ascii="Calibri" w:hAnsi="Calibri"/>
          <w:spacing w:val="2"/>
          <w:sz w:val="20"/>
          <w:szCs w:val="20"/>
          <w:lang w:val="en-US"/>
        </w:rPr>
        <w:t xml:space="preserve"> 4</w:t>
      </w:r>
    </w:p>
    <w:p>
      <w:pPr>
        <w:pStyle w:val="Normal"/>
        <w:spacing w:lineRule="auto" w:line="276"/>
        <w:ind w:left="284" w:hanging="284"/>
        <w:jc w:val="center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PRAWA I OBOWIĄZKI STRON</w:t>
      </w:r>
    </w:p>
    <w:p>
      <w:pPr>
        <w:pStyle w:val="Normal"/>
        <w:spacing w:lineRule="auto" w:line="276" w:before="0" w:after="200"/>
        <w:ind w:left="284" w:hanging="284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1. Wykonawca oświadcza, że: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a) spełnia wszelkie wymagane przepisami prawa przesłanki, w tym posiada odpowiednie dokumentny uprawniające do wykonania przedmiotu umowy (np. pozwolenia),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b) posiada odpowiednie doświadczenie, wiedzę i strukturę organizacyjną oraz inne środki, potrzebne do rzetelnej i pełnej realizacji przedmiotu umow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2. Wykonawca zobowiązuje się do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>a) realizacji przedmiotu umowy w sposób staranny, odpowiadający powszechnie przyjętym standardom i normom technicznym, zgodnie z postanowieniami złożonej oferty,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b) informowania Zamawiającego o wszelkich czynnikach mogących negatywnie wpłynąć na realizację przedmiotu umowy. W szczególności na terminową bądź prawidłową realizację przedmiotu umowy, niezwłocznie po ich wystąpieniu,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c) udzielenia każdorazowo, na żądanie Zamawiającego, pełnej informacji na temat stanu realizacji przedmiotu umowy. Zamawiający ma prawo do oceny i kontroli realizacji przedmiotu umowy na każdym etapie. W przypadku zgłoszenia przez Zamawiającego zastrzeżeń lub wad  związanych z wykonywaniem przedmiotu umowy, Wykonawca ma obowiązek skorygowania sposobu realizacji przedmiotu umowy bądź odniesienia się do wniesionych zastrzeżeń w terminie 5 dni od ich zgłoszeni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>d) usunięcia wad i reklamacji w w terminie 5 dni od ich zgłoszenia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e) zachowania w tajemnicy treści przekazanych mu dokumentów oraz informacji uzyskanych w związku z realizacją przedmiotu umowy, zgodnie z powszechnie obowiązującymi przepisami prawa, w tym przepisami szczególnymi w zakresie jego działalności gospodarczej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3. Wykonawca nie może bez uprzedniej pisemnej zgody Zamawiającego powierzyć wykonania przedmiotu umowy bądź jej części osobie trzeci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5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TWARZANIE DANYCH OSOBOWYC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oświadcza, że jest administratorem w rozumieniu Rozporządzenia Parlamentu Europejskiego i Rady ( UE) 2016 / 679 z dnia 27 kwietnia 2016 r. w sprawie ochrony osób fizycznych w związku z przetwarzaniem danych osobowych i w sprawie swobodnego przepływu takich danych oraz uchylenia dyrektywy 95/46/WE (ogólne rozporządzenie o ochronie danych osobowych 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42"/>
        <w:ind w:left="567" w:hanging="36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ysponuje środkami umożliwiającymi prawidłowe przetwarzanie danych osobowych, a jego system informatyczny realizuje wysoki poziom bezpieczeństwa przetwarzania danych osobow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42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świadcza, że w trybie art. 28 rozporządzenia Parlamentu Europejskiego i Rady ( UE) 2016 /679 z dnia 27 kwietnia 2016 r w sprawie swobodnego przepływu takich danych oraz uchylenia dyrektywy 95/46 WE ( ogólne rozporządzenie o ochronie danych osobowych ) będzie powierzać Wykonawcy przetwarzanie danych osobowych, o których mowa w ust. 1 w celu umożliwienia prawidłowego świadczenia Usług i wyłącznie na czas świadczenia Usług, w zakresie określonym w ust. 4, a Wykonawca oświadcza, że będzie przyjmować te dane do przetwarza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280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powierzanych do przetwarzania danych osobowych oraz szczegóły określa umowa powierzenia przetwarzania danych osobowych nr ……………..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6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R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 w:before="0" w:after="200"/>
        <w:ind w:left="284" w:hanging="284"/>
        <w:jc w:val="both"/>
        <w:rPr/>
      </w:pPr>
      <w:r>
        <w:rPr>
          <w:rFonts w:eastAsia="Verdana" w:cs="Calibri" w:ascii="Calibri" w:hAnsi="Calibri"/>
          <w:spacing w:val="2"/>
          <w:sz w:val="20"/>
          <w:szCs w:val="20"/>
        </w:rPr>
        <w:t>1. Wykonawca zapłaci karę umowną</w:t>
      </w:r>
      <w:r>
        <w:rPr>
          <w:rFonts w:eastAsia="Verdana" w:cs="Calibri" w:ascii="Calibri" w:hAnsi="Calibri"/>
          <w:spacing w:val="2"/>
          <w:sz w:val="20"/>
          <w:szCs w:val="20"/>
          <w:shd w:fill="FFFFFF" w:val="clear"/>
        </w:rPr>
        <w:t xml:space="preserve"> za zwłokę w realizacji Przedmiotu umowy </w:t>
      </w:r>
      <w:r>
        <w:rPr>
          <w:rFonts w:eastAsia="Verdana" w:cs="Calibri" w:ascii="Calibri" w:hAnsi="Calibri"/>
          <w:spacing w:val="2"/>
          <w:sz w:val="20"/>
          <w:szCs w:val="20"/>
        </w:rPr>
        <w:t>w wysokości 5 % (słownie pięć%) całkowitego wynagrodzenia umownego brutto za każdy dzień zwłoki, liczony od upływu terminu realizacji opisanego w Zał. nr 1 - Opis Przedmiotu Zamówienia.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eastAsia="Verdana" w:cs="Calibri"/>
          <w:spacing w:val="2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>2. Zamawiający zastrzega sobie prawo do naliczenia kary umownej w wysokości 5% (słownie pięć%) całkowitego wynagrodzenia umownego brutto, w przypadku niewykonania przedmiotu zgodnie z treścią złożonej oferty.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eastAsia="Verdana" w:cs="Calibri"/>
          <w:spacing w:val="2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 xml:space="preserve">4. W przypadku nieusunięcia wad w przedmiocie realizacji umowy w terminie określonym w </w:t>
      </w:r>
      <w:r>
        <w:rPr>
          <w:rFonts w:eastAsia="Verdana" w:cs="Segoe UI Symbol" w:ascii="Segoe UI Symbol" w:hAnsi="Segoe UI Symbol"/>
          <w:spacing w:val="2"/>
          <w:sz w:val="20"/>
          <w:szCs w:val="20"/>
        </w:rPr>
        <w:t>⸹</w:t>
      </w:r>
      <w:r>
        <w:rPr>
          <w:rFonts w:eastAsia="Verdana" w:cs="Calibri" w:ascii="Calibri" w:hAnsi="Calibri"/>
          <w:spacing w:val="2"/>
          <w:sz w:val="20"/>
          <w:szCs w:val="20"/>
        </w:rPr>
        <w:t xml:space="preserve"> 4 ust. 2 pkt d,  lub niewykonania usług serwisowych i przeglądów gwarancyjnych zgodnie z terminami opisanymi w zał. nr 1, lub reklamacji opisanych w </w:t>
      </w:r>
      <w:r>
        <w:rPr>
          <w:rFonts w:eastAsia="Verdana" w:cs="Segoe UI Symbol" w:ascii="Segoe UI Symbol" w:hAnsi="Segoe UI Symbol"/>
          <w:spacing w:val="2"/>
          <w:sz w:val="20"/>
          <w:szCs w:val="20"/>
        </w:rPr>
        <w:t>⸹</w:t>
      </w:r>
      <w:r>
        <w:rPr>
          <w:rFonts w:eastAsia="Verdana" w:cs="Calibri" w:ascii="Calibri" w:hAnsi="Calibri"/>
          <w:spacing w:val="2"/>
          <w:sz w:val="20"/>
          <w:szCs w:val="20"/>
        </w:rPr>
        <w:t xml:space="preserve">4 ust. 2 pkt. d, Wykonawca zapłaci karę umowną w wysokości 0,5% (słownie pół%) całkowitego wynagrodzenia brutto za każdy dzień opóźnienia/zwłoki od upływu tego terminu licząc osobno od każdego zgłoszenia wady. </w:t>
      </w:r>
      <w:r>
        <w:rPr>
          <w:rFonts w:cs="Calibri" w:ascii="Calibri" w:hAnsi="Calibri"/>
          <w:color w:val="333333"/>
          <w:sz w:val="20"/>
          <w:szCs w:val="20"/>
          <w:shd w:fill="FFFFFF" w:val="clear"/>
        </w:rPr>
        <w:t> 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eastAsia="Verdana" w:cs="Calibri"/>
          <w:spacing w:val="2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>5. W razie odstąpienia od umowy przez którąkolwiek ze stron z przyczyn leżących po stronie Wykonawcy, Zamawiający może żądać od Wykonawcy zapłaty kary umownej w wysokości 10% (słownie : dziesięć%) całkowitego wynagrodzenia brutto.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eastAsia="Verdana" w:cs="Calibri"/>
          <w:spacing w:val="2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>6. Strony uzgadniają, że naliczana przez Zamawiającego kary umowne, mogą być potrącane z wynagrodzenia. W takim przypadku Wykonawca zostanie poinformowany pisemnie, a Zamawiający wystawi notę księgową obciążeniową płatną do 14 dni od daty jej otrzymania przez Wykonawcę.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eastAsia="Verdana" w:cs="Calibri"/>
          <w:spacing w:val="2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>7. Łączna suma wymierzonych Wykonawcy kar nie może przekroc</w:t>
      </w:r>
      <w:r>
        <w:rPr>
          <w:rFonts w:eastAsia="Verdana" w:cs="Calibri" w:ascii="Calibri" w:hAnsi="Calibri"/>
          <w:spacing w:val="2"/>
          <w:sz w:val="20"/>
          <w:szCs w:val="20"/>
          <w:shd w:fill="FFFFFF" w:val="clear"/>
        </w:rPr>
        <w:t xml:space="preserve">zyć </w:t>
      </w:r>
      <w:r>
        <w:rPr>
          <w:rFonts w:eastAsia="Verdana" w:cs="Calibri" w:ascii="Calibri" w:hAnsi="Calibri"/>
          <w:color w:val="000000"/>
          <w:spacing w:val="2"/>
          <w:sz w:val="20"/>
          <w:szCs w:val="20"/>
          <w:shd w:fill="FFFFFF" w:val="clear"/>
        </w:rPr>
        <w:t xml:space="preserve">20% wynagrodzenia opisanego w </w:t>
      </w:r>
      <w:r>
        <w:rPr>
          <w:rFonts w:eastAsia="Verdana" w:cs="Segoe UI Symbol" w:ascii="Segoe UI Symbol" w:hAnsi="Segoe UI Symbol"/>
          <w:color w:val="000000"/>
          <w:spacing w:val="2"/>
          <w:sz w:val="20"/>
          <w:szCs w:val="20"/>
          <w:shd w:fill="FFFFFF" w:val="clear"/>
        </w:rPr>
        <w:t>⸹</w:t>
      </w:r>
      <w:r>
        <w:rPr>
          <w:rFonts w:eastAsia="Verdana" w:cs="Calibri" w:ascii="Calibri" w:hAnsi="Calibri"/>
          <w:color w:val="000000"/>
          <w:spacing w:val="2"/>
          <w:sz w:val="20"/>
          <w:szCs w:val="20"/>
          <w:shd w:fill="FFFFFF" w:val="clear"/>
        </w:rPr>
        <w:t xml:space="preserve"> 3 ust. 1 lit. a, b, c łącznie.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eastAsia="Verdana" w:cs="Calibri"/>
          <w:spacing w:val="2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>8.W przypadku braku możliwości zaspokojenia roszczeń z tytułu kar umownych na zasadach określonych w ust. 6 Zamawiający wystawi notę księgową obciążeniową płatną do 14 dni od daty jej otrzymania przez Wykonawcę.</w:t>
      </w:r>
    </w:p>
    <w:p>
      <w:pPr>
        <w:pStyle w:val="Standard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Verdana" w:cs="Calibri" w:ascii="Calibri" w:hAnsi="Calibri"/>
          <w:spacing w:val="2"/>
          <w:sz w:val="20"/>
          <w:szCs w:val="20"/>
        </w:rPr>
        <w:t>9. Zamawiający zastrzega sobie prawo do dochodzenia odszkodowania na zasadach ogólnych w przypadku, gdy kwota kary umownej nie pokryje jego szkód, w tym utraconych korzyści.</w:t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7</w:t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DZÓR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ind w:left="72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wskazują następujące osoby do kontaktu w celu bieżącego zarządzania wykonywaniem Umowy:</w:t>
      </w:r>
    </w:p>
    <w:p>
      <w:pPr>
        <w:pStyle w:val="Normal"/>
        <w:tabs>
          <w:tab w:val="clear" w:pos="720"/>
          <w:tab w:val="left" w:pos="1788" w:leader="none"/>
        </w:tabs>
        <w:ind w:left="108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e strony Zleceniodawcy: …….., tel…………... e-mail: </w:t>
      </w:r>
      <w:r>
        <w:rPr>
          <w:rStyle w:val="InternetLink"/>
          <w:rFonts w:cs="Calibri" w:ascii="Calibri" w:hAnsi="Calibri"/>
          <w:sz w:val="20"/>
          <w:szCs w:val="20"/>
        </w:rPr>
        <w:t>…………………….</w:t>
      </w:r>
    </w:p>
    <w:p>
      <w:pPr>
        <w:pStyle w:val="Standard"/>
        <w:tabs>
          <w:tab w:val="clear" w:pos="720"/>
          <w:tab w:val="left" w:pos="1788" w:leader="none"/>
        </w:tabs>
        <w:ind w:left="108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Ze strony Zleceniobiorcy: …………………, tel. ……………….., email: ………………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ind w:left="72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osób określonych w pkt. 1 nie wymaga zmiany Umowy. O zmianach Strony zobowiązane są informować na piśmie lub za pośrednictwem poczty elektronicznej na adres wymieniony w ustępie powyżej.</w:t>
      </w:r>
    </w:p>
    <w:p>
      <w:pPr>
        <w:pStyle w:val="Normal"/>
        <w:ind w:left="36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8</w:t>
      </w:r>
    </w:p>
    <w:p>
      <w:pPr>
        <w:pStyle w:val="Normal"/>
        <w:ind w:left="363" w:hanging="0"/>
        <w:jc w:val="center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UMOWIE</w:t>
      </w:r>
    </w:p>
    <w:p>
      <w:pPr>
        <w:pStyle w:val="Normal"/>
        <w:spacing w:before="0" w:after="20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1. Zamawiający dopuszcza możliwość zmian postanowień zawartej umowy w sytuacji gdy:</w:t>
      </w:r>
    </w:p>
    <w:p>
      <w:pPr>
        <w:pStyle w:val="Normal"/>
        <w:numPr>
          <w:ilvl w:val="0"/>
          <w:numId w:val="6"/>
        </w:numPr>
        <w:spacing w:before="0" w:after="200"/>
        <w:ind w:left="426" w:hanging="340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Nastąpi zmiana powszechnie obowiązujących przepisów prawa w zakresie mającym wpływ na wykonanie umowy.</w:t>
      </w:r>
    </w:p>
    <w:p>
      <w:pPr>
        <w:pStyle w:val="Normal"/>
        <w:numPr>
          <w:ilvl w:val="0"/>
          <w:numId w:val="6"/>
        </w:numPr>
        <w:spacing w:before="0" w:after="200"/>
        <w:ind w:left="426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W wyniku działania siły wyższej, zaistniały okoliczności, których Strony nie mogły wcześniej przewidzieć, a mają one istotny wpływ na sposób i czas realizacji umow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Dopuszczalna jest też zmiana umowy bez przeprowadzenia nowego postępowania  o udzielenie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dotycząca zmiany cen w sytuacji gwałtownego wzrostu inflacji, gwałtownego wzrostu cen materiałów, mediów, czy innych środków kosztotwórczych, wykorzystywanych do świadczenia usługi, przy czym Wykonawca zobowiązany jest do wykazania Zamawiającemu na piśmie w jaki sposób i w jakim stopniu wzrost ten wpływa na koszty wykonywania przedmiotu umowy, każdorazowo zmiana nie może przekroczyć 10% wartości pierwotnej umowy, a suma podwyżek nie może w trakcie trwania umowy przekroczyć 50%., ani przekroczyć progów ustawowo zobowiązujących Zamawiającego do stosowania zapisów Ustawy prawo zamówień publicznych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gdy nowy wykonawca ma zastąpić dotychczasowego wykonawcę w wyniku zmian w ustroju przedsiębiorstwa Wykonawcy, sukcesji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 o udzielenie zamówienia, z którego wynika umowa oraz nie pociąga to za sobą innych, istotnych zmian umowy, bądź też w wyniku przejęcia przez zamawiającego zobowiązań wykonawcy względem jego podwykonawców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Dopuszczalna jest zmian umowy jeżeli dotyczy realizacji dodatkowych usług, których nie uwzględniono w pierwotnym zamówieniu , o ile stały się one niezbędn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miana wykonawcy nie może zostać dokonana z powodów ekonomicznych lub technicznych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zmiana wykonawcy spowodowałaby istotną niedogodność lub znaczne zwiększenie kosztów dla zamawiającego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zrost ceny spowodowany każdą kolejną zmianą nie przekracza 25% wartości pierwotnej umowy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 xml:space="preserve">4. W przypadku wystąpienia okoliczności stanowiących podstawę zmiany umowy, każda ze stron występuje z wnioskiem na piśmie o dokonanie takiej zmiany, niezwłocznie po zaistnieniu tych okoliczności. 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>5. Wniosek o zmiany dotyczące cen Wykonawca może zgłaszać nie wcześniej niż po 6 miesiącach od zawarcia umowy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 xml:space="preserve">6. Strony zastrzegają sobie możliwość wypowiedzenia umowy z zachowaniem jednomiesięcznego okresu wypowiedzenia. 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pacing w:val="2"/>
          <w:sz w:val="20"/>
          <w:szCs w:val="20"/>
        </w:rPr>
        <w:t>7. Wszelkie zmiany lub uzupełnienia niniejszej umowy dla swej ważności wymagają zachowania formy pisemnej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  <w:t>8. Zmiany postanowień umowy dokonane z naruszeniem postanowień ust.1-7 są nieważne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spory mogące wyniknąć w związku z Umową, które nie zostaną rozwiązane polubownie, będą rozstrzygane przez sądy właściwe miejscowo dla Zleceniodawc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sporządzona została w dwóch jednobrzmiących egzemplarzach, po jednym dla każdej ze stron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0"/>
          <w:szCs w:val="20"/>
        </w:rPr>
        <w:t>Zleceniodawca                                                                                 Zleceniobiorca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POUCZENIE O PRZETWARZANIU DANYCH OSOBOWYCH PODANYCH W OBSZARZE PODPISU:</w:t>
      </w:r>
    </w:p>
    <w:p>
      <w:pPr>
        <w:pStyle w:val="LO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ane osobowe  podane przez Wykonawcę przetwarzane są w celu realizacji niniejszej umowy.</w:t>
      </w:r>
    </w:p>
    <w:p>
      <w:pPr>
        <w:pStyle w:val="LO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nformacje o Administratorze danych osobowych znajdują się w nagłówku niniejszej umowy.</w:t>
      </w:r>
    </w:p>
    <w:p>
      <w:pPr>
        <w:pStyle w:val="LO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ane osobowe podane przez Wykonawcę będą przechowywane przez okres 6.ciu lat od daty ich sporządzenia (dokumenty rozliczeniowe) i 11.tu lat od daty zakończenia obowiązywania umowy (korespondencja i niniejsza umowa).</w:t>
      </w:r>
    </w:p>
    <w:p>
      <w:pPr>
        <w:pStyle w:val="LO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sobie, której dane dotyczą przysługuje prawo dostępu do swoich danych, ich sprostowania, usunięcia, ograniczenia przetwarzania, wniesienia sprzeciwu wobec ich przetwarzania, prawo do przenoszenia danych, a także prawo wniesienia skargi do organu nadzorczego, a także prawo wniesienia skargi do organu nadzorczego.</w:t>
      </w:r>
    </w:p>
    <w:p>
      <w:pPr>
        <w:pStyle w:val="LO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odanie danych jest dobrowolne, ale stanowi warunek zawarcia umowy, niepodanie tych danych uniemożliwi jej zawarcie.</w:t>
      </w:r>
    </w:p>
    <w:p>
      <w:pPr>
        <w:pStyle w:val="Normal"/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odstawę prawną przetwarzania danych osoby wymienionej w umowie stanowi art. 6 pkt. 1 lit. b, c oraz f ROD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3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3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3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3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scp.wodzislaw.pl" TargetMode="External"/><Relationship Id="rId3" Type="http://schemas.openxmlformats.org/officeDocument/2006/relationships/hyperlink" Target="mailto:sekretariat@wscp.wodzisla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8:18:00Z</dcterms:created>
  <dc:creator/>
  <dc:description/>
  <cp:keywords/>
  <dc:language>en-US</dc:language>
  <cp:lastModifiedBy>User</cp:lastModifiedBy>
  <dcterms:modified xsi:type="dcterms:W3CDTF">2026-01-23T06:23:00Z</dcterms:modified>
  <cp:revision>5</cp:revision>
  <dc:subject/>
  <dc:title/>
</cp:coreProperties>
</file>